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. 2-Scheda di adesio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FFICIO SCOLASTICO REGIONALE PER L'ABRUZZO -  UFFICIO IV  - L'AQUI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S-Piano nazionale Lauree Scientifiche 2013/201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ività proposte dall'Università dell'Aquila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93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Denominazione Scuola-Sede </w:t>
            </w:r>
          </w:p>
        </w:tc>
        <w:tc>
          <w:tcPr>
            <w:tcW w:w="667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667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irigente scolastico</w:t>
            </w:r>
          </w:p>
        </w:tc>
        <w:tc>
          <w:tcPr>
            <w:tcW w:w="667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ontatti ufficiali 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capito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segnare la/le proposte a cui si intende aderir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740"/>
        <w:gridCol w:w="108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l puzzle di Pitag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izzare il laboratorio di informatica con la matema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e sezioni coniche di Apollonio e i luoghi geometrici di Desc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a nascita della probabilita' attraverso la corrispondenza tra Pascal e Fe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quazioni di secondo grado: dai Babilonesi ... ai banchi nost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Google: la matematica per essere migli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llenamenti per le gare di matema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contri di matematica: coniche e trasformazioni geometr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Frattali e compressione delle immagi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vola rotonda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Indicazioni nazionali per la quinta classe del Liceo Scientifico. Le proposte degli insegna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7891"/>
        <w:gridCol w:w="108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ZE FISICHE E CHIMICH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ziative per le scuole seconda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inari Scientifici Divulga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ite delle scolaresche presso la nostra 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ontri con gli insegnanti presso la nostra se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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                                                   Il Dirigente Scolastico                Il Docente Referen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    __________________________</w:t>
      </w:r>
    </w:p>
    <w:sectPr>
      <w:type w:val="nextPage"/>
      <w:pgSz w:w="11906" w:h="16838"/>
      <w:pgMar w:left="1134" w:right="1134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4:00Z</dcterms:created>
  <dc:creator>M.I.U.R.</dc:creator>
  <dc:description/>
  <cp:keywords/>
  <dc:language>en-US</dc:language>
  <cp:lastModifiedBy>M.I.U.R.</cp:lastModifiedBy>
  <cp:lastPrinted>2014-03-06T08:21:00Z</cp:lastPrinted>
  <dcterms:modified xsi:type="dcterms:W3CDTF">2014-03-06T07:22:00Z</dcterms:modified>
  <cp:revision>44</cp:revision>
  <dc:subject/>
  <dc:title/>
</cp:coreProperties>
</file>